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hy-AM"/>
        </w:rPr>
        <w:t>ՀՀՓԿ-ԳՀԱՊՁԲ-35/25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«Հայաստանի Հանրապետության փորձագիտական կենտրոն» ՊՈԱԿ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անհրաժեշտ </w:t>
      </w:r>
      <w:r>
        <w:rPr>
          <w:rFonts w:eastAsia="GHEA Grapalat" w:cs="Sylfaen" w:ascii="GHEA Grapalat" w:hAnsi="GHEA Grapalat"/>
          <w:color w:val="000000"/>
          <w:sz w:val="20"/>
          <w:lang w:val="af-ZA"/>
        </w:rPr>
        <w:t xml:space="preserve">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Cs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ՀՀՓԿ-ԳՀԱՊՁԲ-35/25</w:t>
      </w:r>
      <w:r>
        <w:rPr>
          <w:rFonts w:cs="Sylfaen" w:ascii="GHEA Grapalat" w:hAnsi="GHEA Grapalat"/>
          <w:bCs/>
          <w:sz w:val="20"/>
          <w:lang w:val="af-ZA"/>
        </w:rPr>
        <w:t>» ծածկագրով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ը չկայացած հայտարարելու մասին տ</w:t>
      </w:r>
      <w:r>
        <w:rPr/>
        <w:t>եղեկատվությունը`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847"/>
        <w:gridCol w:w="1954"/>
        <w:gridCol w:w="2073"/>
        <w:gridCol w:w="2256"/>
      </w:tblGrid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469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468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7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9355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6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8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1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2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3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354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C5 – C12 հագեցած ածխաջրածինների փորձարկման խառնուր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Ն Հեպտա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Ն Նոնա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ենզինի անհատական և խմբային ածխաջրածնային կազմի որոշման Ս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271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1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զմաէլեմենտային ստանդարտ լուծույթ ԱԱՍ հա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Quality Control Standard #19: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Sb, As, Be, Cd, Ca, Cr, Co, Cu, Fe, Pb, Mg, Mn, Mo, Ni, Se, Tl, Ti, V, Zn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@ 100</w:t>
            </w:r>
            <w:r>
              <w:rPr>
                <w:rFonts w:cs="Arial" w:ascii="GHEA Grapalat" w:hAnsi="GHEA Grapalat"/>
                <w:sz w:val="18"/>
                <w:szCs w:val="18"/>
              </w:rPr>
              <w:t>μ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g/mL in 4% HNO3 + Tr HF, 100ml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լաբորատորիայի ստանդարտ (տիպային) նմուշներ ԳՍՕ № 9469-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iCs/>
                <w:sz w:val="20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af-Z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 2-րդ 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ՀՀՓԿ-ԳՀԱՊՁԲ-35/25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1 60-69-4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gnumner@justexpert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Հայաստանի Հանրապետության փորձագիտակա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7-08T11:57:00Z</dcterms:modified>
  <cp:revision>157</cp:revision>
  <dc:subject/>
  <dc:title>Ð²Úî²ð²ðàôÂÚàôÜ ´²ò  ÀÜÂ²ò²Î²ðàì  ÜàôØ   Î²î²ðºÈàô  Ø²êÆÜ</dc:title>
</cp:coreProperties>
</file>